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907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15170" w:hRule="atLeast"/>
        </w:trPr>
        <w:tc>
          <w:tcPr>
            <w:tcW w:w="9907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HỒ S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-416560</wp:posOffset>
                      </wp:positionV>
                      <wp:extent cx="1133475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Phụ lục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1pt;mso-wrap-distance-left:9.05pt;mso-wrap-distance-right:9.05pt;mso-wrap-distance-top:0pt;mso-wrap-distance-bottom:0pt;margin-top:-32.8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Phụ lục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DỰ TUYỂN HỌC BỔNG ĐI HỌC TẠI HUNG-GA-RI NĂM 202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 xml:space="preserve">(Theo thông báo số         </w:t>
            </w: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nl-NL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>TB-BGDĐT ngày      /      /2024)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rình độ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ĐẠI HỌC</w:t>
            </w:r>
          </w:p>
          <w:p>
            <w:pPr>
              <w:pStyle w:val="Normal"/>
              <w:tabs>
                <w:tab w:val="clear" w:pos="720"/>
                <w:tab w:val="left" w:pos="9270" w:leader="dot"/>
              </w:tabs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ọ và tên:.............................................................Nam, Nữ: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y, tháng, năm sinh: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Trường đang học đại học tại Việt Nam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nh đang học đại học: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ộ khẩu thường trú: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Địa chỉ liên hệ, số điện thoại cố định và di động, e-mail (nếu có):...................................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 xml:space="preserve">Hồ sơ dự sơ tuyển (01 bộ) bằng tiếng Việt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gồm các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tài liệu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trình bày trên giấy khổ A4, theo chiều dọc trang giấy và xếp theo thứ tự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dưới đây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hiếu đăng ký dự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Bản cam kết nghĩa vụ của du học sinh được cử đi học nước ngoài có ý kiến bảo lãnh và chữ ký của bố, mẹ hoặc người đại diện hợp pháp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Công văn của cơ quan cử dự tuyển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nếu có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Sơ yếu lý lịch có dán ảnh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 xml:space="preserve">kê khai đủ </w:t>
            </w:r>
            <w:r>
              <w:rPr>
                <w:rFonts w:cs="Times New Roman" w:ascii="Times New Roman" w:hAnsi="Times New Roman"/>
                <w:i/>
                <w:sz w:val="25"/>
                <w:szCs w:val="25"/>
                <w:lang w:val="en-US"/>
              </w:rPr>
              <w:t>các mục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5. Bản sao công chứng giấy chứng nhận tốt nghiệp THPT (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pl-PL"/>
              </w:rPr>
              <w:t>có điểm xét tốt nghiệp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perscript"/>
                <w:lang w:val="pl-PL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ằng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và học bạ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g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iấy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á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ược tuyển thẳng hoặc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giấy báo trúng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 xác nhận của trường đại học đang là sinh viên hoặc thẻ sinh viên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nếu chưa có bảng điểm kỳ 1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8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ảng điểm học kỳ I năm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thứ nhất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chứng chỉ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iếng Anh quốc tế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</w:rPr>
              <w:t>nếu có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0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khen, giấy khen, giấy tờ chứng nhận các giải thưởng quốc tế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 và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quốc gia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pl-PL"/>
              </w:rPr>
              <w:t>đối với ứng viên đang học lớp 12 đoạt các giải thưởng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1.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công chứng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giấy chứng nhận con liệt sĩ, thẻ thương binh của bố/mẹ đẻ (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nếu c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2. Giấy khám sức khỏe của bệnh viện đa khoa cấp tỉnh, thành phố trong đó xác nhận đủ điều kiện đi học nước ngoài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pl-PL"/>
              </w:rPr>
              <w:t>trong thời hạn 6 tháng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60" w:after="6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1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. Các giấy tờ khác (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nếu có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i/>
                <w:i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Các bản sao phải có xác nhận hợp lệ của cơ quan có thẩm quyền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 xml:space="preserve"> (phòng Tư pháp hoặc Văn phòng công chứng)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; mỗi loại giấy tờ nếu nhiều hơn 01 trang thì phải có dấu giáp lai; giấy tờ có ảnh cần được đóng dấu giáp lai vào ảnh. Ứng viên đang là học sinh lớp 12 không yêu cầu nộp các giấy tờ mục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>,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  <w:lang w:val="en-US"/>
              </w:rPr>
              <w:t xml:space="preserve"> 7, 8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 nhưng phải nộp đủ giấy tờ liên quan về việc ứng viên thuộc đối tượng được tuyển thẳng vào đại học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en-US"/>
              </w:rPr>
              <w:t xml:space="preserve">* </w:t>
            </w:r>
            <w:r>
              <w:rPr>
                <w:rFonts w:eastAsia="Calibri" w:cs="Times New Roman" w:ascii="Times New Roman" w:hAnsi="Times New Roman"/>
                <w:i/>
                <w:lang w:val="en-US"/>
              </w:rPr>
              <w:t>Bắt buộc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sectPr>
      <w:type w:val="nextPage"/>
      <w:pgSz w:w="11906" w:h="16838"/>
      <w:pgMar w:left="1440" w:right="1151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5:00Z</dcterms:created>
  <dc:creator>Long</dc:creator>
  <dc:description/>
  <cp:keywords/>
  <dc:language>en-US</dc:language>
  <cp:lastModifiedBy>user</cp:lastModifiedBy>
  <cp:lastPrinted>2023-11-20T13:10:00Z</cp:lastPrinted>
  <dcterms:modified xsi:type="dcterms:W3CDTF">2024-11-21T03:53:00Z</dcterms:modified>
  <cp:revision>65</cp:revision>
  <dc:subject/>
  <dc:title/>
</cp:coreProperties>
</file>